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Umění a kul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Hudební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. období - 2.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0"/>
      </w:tblGrid>
      <w:tr>
        <w:trPr>
          <w:trHeight w:val="2220" w:hRule="atLeast"/>
        </w:trPr>
        <w:tc>
          <w:tcPr>
            <w:tcW w:w="141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Hudební výchova v 2. ročníku ZV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Vzdělávání v předmětu Hudební výchova ve 2. ročníku směřuje k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víjení receptivních, reprodukčních a produkčních schopností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kladní orientování v notovém písm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zvíjení melodického a harmonického cítění, hudební paměti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hápání umění a kultury v jejich vzájemné provázanosti jako neoddělitelné součásti lidské existence</w:t>
            </w:r>
          </w:p>
          <w:p>
            <w:pPr>
              <w:pStyle w:val="Normal"/>
              <w:ind w:left="340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141"/>
        <w:gridCol w:w="1440"/>
        <w:gridCol w:w="234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110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Vokální </w:t>
            </w:r>
            <w:r>
              <w:rPr>
                <w:b/>
                <w:color w:val="000000"/>
                <w:sz w:val="28"/>
                <w:szCs w:val="28"/>
              </w:rPr>
              <w:t>č</w:t>
            </w:r>
            <w:r>
              <w:rPr>
                <w:b/>
                <w:bCs/>
                <w:color w:val="000000"/>
                <w:sz w:val="28"/>
                <w:szCs w:val="28"/>
              </w:rPr>
              <w:t>innosti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3,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.1,2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zazpívá zpam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ti alespo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ň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10 písní, pokusí se zazpívat    kánon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dle individuálních možností 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ist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a rytmicky správ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zpívá s doprovodem i bez doprovodu (m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kké nasazení, vyrovnávání vokál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ů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správně tvoří hlavový tón, opora bránice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i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vu správ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dýchá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zazpívá vzestupnou a sestupnou 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adu po stupnici, volně nastoupí 5.stupeň dle opěrné písně To je zlaté posvícení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melodizuje texty, aplikuje hudební dialog, 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i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vu reaguje na gesta dirigenta  (dynamika, tempo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i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vu sleduje obrys melodie v notovém záznam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0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ozliší lidovou a umělou píseň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0"/>
                <w:szCs w:val="18"/>
              </w:rPr>
            </w:pPr>
            <w:r>
              <w:rPr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Zp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 xml:space="preserve">v sólo, skupiny, sboru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Správná artikulace, vyrovnávání vokál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, m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kké nasazení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vecké dýchání, hlasová hygiena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jednocování hlasového rozsahu c1 – c2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ný nástup 5.stupně pomocí opěrné písně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upající a klesající melodie. Intonace vzestup a sestup po stupnici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Hudební dialog, dopl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ň</w:t>
            </w:r>
            <w:r>
              <w:rPr>
                <w:color w:val="000000"/>
                <w:sz w:val="22"/>
                <w:szCs w:val="22"/>
              </w:rPr>
              <w:t xml:space="preserve">ování dvoutakt. motivu na 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ty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 xml:space="preserve">taktovou frázi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lodizace textu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Dynamika (</w:t>
            </w:r>
            <w:r>
              <w:rPr>
                <w:i/>
                <w:iCs/>
                <w:color w:val="000000"/>
                <w:sz w:val="22"/>
                <w:szCs w:val="22"/>
              </w:rPr>
              <w:t>p,mf,,f)</w:t>
            </w:r>
            <w:r>
              <w:rPr>
                <w:color w:val="000000"/>
                <w:sz w:val="22"/>
                <w:szCs w:val="22"/>
              </w:rPr>
              <w:t xml:space="preserve">, zesilování, zeslabování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, reakce na dirigenta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a na ozvěnu.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rPr/>
            </w:pPr>
            <w:r>
              <w:rPr/>
              <w:t>Český jazyk</w:t>
            </w:r>
          </w:p>
          <w:p>
            <w:pPr>
              <w:pStyle w:val="Normal"/>
              <w:rPr/>
            </w:pPr>
            <w:r>
              <w:rPr/>
              <w:t>Výtvar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Instrumentální </w:t>
            </w:r>
            <w:r>
              <w:rPr>
                <w:b/>
                <w:color w:val="000000"/>
                <w:sz w:val="28"/>
                <w:szCs w:val="28"/>
              </w:rPr>
              <w:t>č</w:t>
            </w:r>
            <w:r>
              <w:rPr>
                <w:b/>
                <w:bCs/>
                <w:color w:val="000000"/>
                <w:sz w:val="28"/>
                <w:szCs w:val="28"/>
              </w:rPr>
              <w:t>inn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,4.5,6.4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3,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vytleská rytmus text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ů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se 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tvr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ť</w:t>
            </w:r>
            <w:r>
              <w:rPr>
                <w:i/>
                <w:iCs/>
                <w:color w:val="000000"/>
                <w:sz w:val="22"/>
                <w:szCs w:val="22"/>
              </w:rPr>
              <w:t>ovými a osminovými hodnotam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vhod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použije d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tský instrumentá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a improvizované nástroje jako vlastní doprovod k rytmizaci textu, sborové recitaci a vlastnímu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v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kračuje dle možností ve hře na flétn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  <w:sz w:val="20"/>
              </w:rPr>
            </w:pPr>
            <w:r>
              <w:rPr>
                <w:i/>
                <w:iCs/>
                <w:sz w:val="22"/>
                <w:szCs w:val="22"/>
              </w:rPr>
              <w:t>- umí číst, psá</w:t>
            </w:r>
            <w:r>
              <w:rPr>
                <w:i/>
                <w:sz w:val="22"/>
                <w:szCs w:val="22"/>
              </w:rPr>
              <w:t>t noty podle hodnot, dokáže je vyhledat v zápisu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0"/>
                <w:szCs w:val="18"/>
              </w:rPr>
            </w:pPr>
            <w:r>
              <w:rPr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Rytmická cvi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ení, rytmizace text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áce s d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tským instrumentá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em a improvizovanými nástroji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ytmický doprovod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lodický doprovod s využitím 1.a 5. stupně (ostinato, prodleva,dud. kvinta, T a D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Otázka odpověď (</w:t>
            </w:r>
            <w:r>
              <w:rPr>
                <w:i/>
                <w:iCs/>
                <w:color w:val="000000"/>
                <w:sz w:val="22"/>
                <w:szCs w:val="22"/>
              </w:rPr>
              <w:t>a –a1)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Osobnostní a sociální výchov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ltikulturní výchov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Hudebn</w:t>
            </w:r>
            <w:r>
              <w:rPr>
                <w:b/>
                <w:color w:val="000000"/>
                <w:sz w:val="28"/>
                <w:szCs w:val="28"/>
              </w:rPr>
              <w:t xml:space="preserve">ě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pohybové </w:t>
            </w:r>
            <w:r>
              <w:rPr>
                <w:b/>
                <w:color w:val="000000"/>
                <w:sz w:val="28"/>
                <w:szCs w:val="28"/>
              </w:rPr>
              <w:t>č</w:t>
            </w:r>
            <w:r>
              <w:rPr>
                <w:b/>
                <w:bCs/>
                <w:color w:val="000000"/>
                <w:sz w:val="28"/>
                <w:szCs w:val="28"/>
              </w:rPr>
              <w:t>inn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5,6.1,6.3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,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aktiv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se zapojí do 3 hudeb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pohybových he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TE1BF71B0t00;Arial Unicode MS" w:hAnsi="TTE1BF71B0t00;Arial Unicode MS" w:eastAsia="TTE1BF71B0t00;Arial Unicode MS" w:cs="TTE1BF71B0t00;Arial Unicode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ovládá prvky hry na t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lo a doprovází tímto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ů</w:t>
            </w:r>
            <w:r>
              <w:rPr>
                <w:i/>
                <w:iCs/>
                <w:color w:val="000000"/>
                <w:sz w:val="22"/>
                <w:szCs w:val="22"/>
              </w:rPr>
              <w:t>sobem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v  sv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ů</w:t>
            </w:r>
            <w:r>
              <w:rPr>
                <w:i/>
                <w:iCs/>
                <w:color w:val="000000"/>
                <w:sz w:val="22"/>
                <w:szCs w:val="22"/>
              </w:rPr>
              <w:t>j nebo spolužák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ů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TTE1BF71B0t00;Arial Unicode MS" w:cs="TTE1BF71B0t00;Arial Unicode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TE1BF71B0t00;Arial Unicode MS" w:cs="TTE1BF71B0t00;Arial Unicode MS"/>
                <w:i/>
                <w:iCs/>
                <w:color w:val="000000"/>
                <w:sz w:val="22"/>
                <w:szCs w:val="22"/>
              </w:rPr>
              <w:t>respektuje metrum skladb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dokáže pohybem vyjád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it výraz a náladu hudb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zvládá jednoduchý tane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ní pohyb ve dvojic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zata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í mazurku a kvapík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0"/>
                <w:szCs w:val="18"/>
              </w:rPr>
            </w:pPr>
            <w:r>
              <w:rPr>
                <w:i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áce nejmén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e 3 hudebn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ohybovými hrami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Hra na t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lo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ohybové vyjád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ení hudebního výrazu a nálady (tempo, dynamika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vky tane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ního pohybu držení ve dvojici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/4, ¾ takt, ch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ze ve 3/4 taktu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duché lidové tance (mazurka, kvapík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sobnostní a sociální vých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/>
              <w:t>Poslechové činn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3.2,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,3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,4.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,5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.4,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hanging="11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</w:t>
            </w:r>
            <w:r>
              <w:rPr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TE1BF71B0t00;Arial Unicode MS" w:hAnsi="TTE1BF71B0t00;Arial Unicode MS" w:eastAsia="TTE1BF71B0t00;Arial Unicode MS" w:cs="TTE1BF71B0t00;Arial Unicode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okáže v klidu vyslechnout krátké hudební ukázky r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ů</w:t>
            </w:r>
            <w:r>
              <w:rPr>
                <w:i/>
                <w:iCs/>
                <w:color w:val="000000"/>
                <w:sz w:val="22"/>
                <w:szCs w:val="22"/>
              </w:rPr>
              <w:t>zných žánr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ů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zd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ů</w:t>
            </w:r>
            <w:r>
              <w:rPr>
                <w:i/>
                <w:iCs/>
                <w:color w:val="000000"/>
                <w:sz w:val="22"/>
                <w:szCs w:val="22"/>
              </w:rPr>
              <w:t>vodní nutnost tolerance v hudb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i jiných oblastech živo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yslechne hru na další hudební nástroje ( kontrabas,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askytaru, velký a malý buben), které pozná  podle tvaru a zvuku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TE1BF71B0t00;Arial Unicode MS" w:hAnsi="TTE1BF71B0t00;Arial Unicode MS" w:eastAsia="TTE1BF71B0t00;Arial Unicode MS" w:cs="TTE1BF71B0t00;Arial Unicode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ysv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tlí rozdíl ve stavb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hudebních nástroj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18"/>
              </w:rPr>
            </w:pPr>
            <w:r>
              <w:rPr>
                <w:i/>
                <w:iCs/>
                <w:sz w:val="22"/>
                <w:szCs w:val="22"/>
              </w:rPr>
              <w:t>- rozliší melodii a doprovod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0"/>
                <w:szCs w:val="18"/>
              </w:rPr>
            </w:pPr>
            <w:r>
              <w:rPr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áce s nejméně 4 poslechovými skladbami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dová píseň,píseň vytvořená skladatelem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ísn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o d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ti, populární písn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o d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ti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oslech d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tského sboru s doprovodem i a capella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ázka práce dirigenta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Tolerance k r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zným hudebním žánr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m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Další hudební nástroje, jejich pozorování a poslech (trubka, klarinet, pozoun, kontrabas, baskytara, velký a malý bube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ltikulturní vých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</w:tc>
      </w:tr>
      <w:tr>
        <w:trPr>
          <w:trHeight w:val="397" w:hRule="atLeast"/>
          <w:cantSplit w:val="true"/>
        </w:trPr>
        <w:tc>
          <w:tcPr>
            <w:tcW w:w="1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</w:rPr>
              <w:t>Seznámení s pojmy z hudební nauk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,6.1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,3.1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,4.5,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hanging="11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</w:t>
            </w:r>
            <w:r>
              <w:rPr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i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vu se 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ídí dynamickými zna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kam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hápe a uplatňuje značku repetic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TE1BF71B0t00;Arial Unicode MS" w:hAnsi="TTE1BF71B0t00;Arial Unicode MS" w:eastAsia="TTE1BF71B0t00;Arial Unicode MS" w:cs="TTE1BF71B0t00;Arial Unicode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ozná a napíše houslový klíč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umí 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íst a psát noty podle hodnot, noty požadovaných  hodnot  dokáže vyhledat v zápisu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TE1BF71B0t00;Arial Unicode MS" w:hAnsi="TTE1BF71B0t00;Arial Unicode MS" w:eastAsia="TTE1BF71B0t00;Arial Unicode MS" w:cs="TTE1BF71B0t00;Arial Unicode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slov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charakterizuje podobu not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1BF71B0t00;Arial Unicode MS" w:hAnsi="TTE1BF71B0t00;Arial Unicode MS" w:eastAsia="TTE1BF71B0t00;Arial Unicode MS" w:cs="TTE1BF71B0t00;Arial Unicode MS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Dynamické zna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ky, repetice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Houslový klí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; noty p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 xml:space="preserve">lové, 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tvr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ť</w:t>
            </w:r>
            <w:r>
              <w:rPr>
                <w:color w:val="000000"/>
                <w:sz w:val="22"/>
                <w:szCs w:val="22"/>
              </w:rPr>
              <w:t>ové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osminové; grafické ztvárn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ní t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chto hodnot (kolá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Notová 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ada a její graf. ztvárn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 xml:space="preserve">ní (schody, klávesnice);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zestupná, sestupná, lomená melodie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Nota půlová, osminová, pomlka čtvrťová</w:t>
            </w:r>
            <w:r>
              <w:rPr>
                <w:color w:val="000000"/>
                <w:sz w:val="20"/>
                <w:szCs w:val="1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sobnostní a sociální vých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Hudební výchova v 2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43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deb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ě pohybov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ení s pojmy z hudební nau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hygiena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ální a skupinový hudební projev, Třídní besídky, Vánoční  vystoupení, Butovický zvoneček, Náplň volného času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ové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lturní diference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ně různých národů, Den pro Evropu, návštěva koncertů, Vánoční vystoupení, školní a třídní akce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ální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ztah člověka k prostředí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Země, Návštěva kulturních akcí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7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1BF71B0t00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120" w:after="120"/>
      <w:ind w:firstLine="709"/>
      <w:jc w:val="both"/>
    </w:pPr>
    <w:rPr/>
  </w:style>
  <w:style w:type="paragraph" w:styleId="TextBodyIndent">
    <w:name w:val="Body Text Indent"/>
    <w:basedOn w:val="Normal"/>
    <w:pPr>
      <w:autoSpaceDE w:val="false"/>
      <w:ind w:left="110" w:hanging="0"/>
    </w:pPr>
    <w:rPr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2:00Z</dcterms:created>
  <dc:creator>Petr - Vodsloň</dc:creator>
  <dc:description/>
  <dc:language>en-US</dc:language>
  <cp:lastModifiedBy>Marta Šefčíková</cp:lastModifiedBy>
  <cp:lastPrinted>2005-12-19T11:06:00Z</cp:lastPrinted>
  <dcterms:modified xsi:type="dcterms:W3CDTF">2013-05-16T12:22:00Z</dcterms:modified>
  <cp:revision>2</cp:revision>
  <dc:subject/>
  <dc:title>UČEBNÍ OSNOVY  FZŠ Mezi Školami</dc:title>
</cp:coreProperties>
</file>